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195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LXV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4.09.2017  года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увеличенияем расходов бюджета в сумме 3537,04 тыс. 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47955,1 тыс. рублей» заменить словами « 51492,2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395,2 тыс.рублей» заменить словами « 3932,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4419,6» тыс. рублей заменить на цифру «15218,6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7652,1» тыс. рублей заменить на цифру «10100,2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кинематография» цифру «17771,8» тыс. рублей заменить на цифру «18061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4 » сентября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4 »  сентября      2017 г.</w:t>
            </w:r>
          </w:p>
        </w:tc>
      </w:tr>
    </w:tbl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7-08-18T10:53:00Z</cp:lastPrinted>
  <dcterms:modified xsi:type="dcterms:W3CDTF">2017-09-14T08:18:00Z</dcterms:modified>
  <cp:revision>68</cp:revision>
  <dc:subject/>
  <dc:title>СОВЕТ ВЫШЕСТЕБЛИЕВСКОГО СЕЛЬСКОГО ПОСЕЛЕНИЯ</dc:title>
</cp:coreProperties>
</file>